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_____</w:t>
      </w:r>
    </w:p>
    <w:p>
      <w:pPr>
        <w:pStyle w:val="Normal"/>
        <w:jc w:val="right"/>
        <w:rPr/>
      </w:pPr>
      <w:r>
        <w:rPr/>
        <w:t>Date: 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Experimental Design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Topic</w:t>
      </w:r>
      <w:r>
        <w:rPr/>
        <w:t>: This will be provided by your teache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Statement of Problem</w:t>
      </w:r>
      <w:r>
        <w:rPr/>
        <w:t>: (2 points)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Hypothesis</w:t>
      </w:r>
      <w:r>
        <w:rPr/>
        <w:t>: (4 points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Variables</w:t>
      </w:r>
      <w:r>
        <w:rPr/>
        <w:t>:</w:t>
      </w:r>
    </w:p>
    <w:p>
      <w:pPr>
        <w:pStyle w:val="Normal"/>
        <w:spacing w:lineRule="auto" w:line="360"/>
        <w:rPr/>
      </w:pPr>
      <w:r>
        <w:rPr/>
        <w:t>Independent Variable: (1 point) ______________________________________________</w:t>
      </w:r>
    </w:p>
    <w:p>
      <w:pPr>
        <w:pStyle w:val="Normal"/>
        <w:spacing w:lineRule="auto" w:line="360"/>
        <w:rPr/>
      </w:pPr>
      <w:r>
        <w:rPr/>
        <w:t>Dependent Variable: (1 point) _______________________________________________</w:t>
      </w:r>
    </w:p>
    <w:p>
      <w:pPr>
        <w:pStyle w:val="Normal"/>
        <w:spacing w:lineRule="auto" w:line="360"/>
        <w:rPr/>
      </w:pPr>
      <w:r>
        <w:rPr/>
        <w:t>Controlled Variables: (4 points) 1. __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2. __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3. _____________________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4.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Materials</w:t>
      </w:r>
      <w:r>
        <w:rPr/>
        <w:t>: (3 points) Only use the space neede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rocedures</w:t>
      </w:r>
      <w:r>
        <w:rPr/>
        <w:t>: (6 points) Only use the space need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antitative Dat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ata Table</w:t>
      </w:r>
      <w:r>
        <w:rPr/>
        <w:t>: (6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aph</w:t>
      </w:r>
      <w:r>
        <w:rPr/>
        <w:t>: (6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1"/>
        <w:gridCol w:w="591"/>
        <w:gridCol w:w="591"/>
        <w:gridCol w:w="591"/>
        <w:gridCol w:w="591"/>
        <w:gridCol w:w="591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Analysis &amp; Interpretation of data</w:t>
      </w:r>
      <w:r>
        <w:rPr/>
        <w:t>: (4 points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Possible Experimental Errors</w:t>
      </w:r>
      <w:r>
        <w:rPr/>
        <w:t>: (3 points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Conclusion</w:t>
      </w:r>
      <w:r>
        <w:rPr/>
        <w:t>: (4 points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Recommendations for further experimentation</w:t>
      </w:r>
      <w:r>
        <w:rPr/>
        <w:t>: (4 points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0:58:00Z</dcterms:created>
  <dc:creator>Tammy Brown</dc:creator>
  <dc:description/>
  <cp:keywords/>
  <dc:language>en-US</dc:language>
  <cp:lastModifiedBy>Tammy Brown</cp:lastModifiedBy>
  <dcterms:modified xsi:type="dcterms:W3CDTF">2009-08-31T02:24:00Z</dcterms:modified>
  <cp:revision>3</cp:revision>
  <dc:subject/>
  <dc:title>Name: ____________________________</dc:title>
</cp:coreProperties>
</file>